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тельный анализ результатов государственной итого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естации по русскому языку  выпускников 2012 года, освоивш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сновного общего образования, и методические рекомендации учителям по совершенствованию образовательного процесса по русскому языку в 2012-2013 учебном год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ая характеристика контрольно-измерительных материалов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b/>
        </w:rPr>
        <w:t>ГИА-9 по русскому языку в 2012 году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NewRomanPSMT;Times New Roman" w:hAnsi="TimesNewRomanPSMT;Times New Roman" w:eastAsia="Calibri;Arial" w:cs="TimesNewRomanPSMT;Times New Roman"/>
          <w:b/>
          <w:b/>
          <w:sz w:val="22"/>
          <w:szCs w:val="22"/>
          <w:lang w:eastAsia="en-US"/>
        </w:rPr>
      </w:pPr>
      <w:r>
        <w:rPr>
          <w:rFonts w:eastAsia="Calibri;Arial" w:cs="TimesNewRomanPSMT;Times New Roman" w:ascii="TimesNewRomanPSMT;Times New Roman" w:hAnsi="TimesNewRomanPSMT;Times New Roman"/>
          <w:b/>
          <w:sz w:val="22"/>
          <w:szCs w:val="22"/>
          <w:lang w:eastAsia="en-US"/>
        </w:rPr>
      </w:r>
    </w:p>
    <w:p>
      <w:pPr>
        <w:pStyle w:val="Normal"/>
        <w:keepLines/>
        <w:suppressAutoHyphens w:val="true"/>
        <w:spacing w:before="0" w:after="200"/>
        <w:ind w:firstLine="708"/>
        <w:contextualSpacing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Содержание экзаменационной работы определялось  на основе Федерального компонента государственного стандарта основного общего образования (приказ Минобразования Росс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.</w:t>
      </w:r>
    </w:p>
    <w:p>
      <w:pPr>
        <w:pStyle w:val="Normal"/>
        <w:keepLines/>
        <w:suppressAutoHyphens w:val="true"/>
        <w:spacing w:before="0" w:after="200"/>
        <w:contextualSpacing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ab/>
        <w:t>Одним из стратегических направлений разработки контрольно-измерительных материалов была соотнесенность содержания экзамена, общих подходов к оценке предметных компетенций с подходами, реализованными в едином государственном экзамене. При этом преемственность в подходах заключалась  в соблюдении общих принципов построения экзаменационной работы:  объективность проверки, пропорциональная представленность в работе всех разделов курса, соответствие измерителя характеру проверяемого объекта, экономичность проверки, технологичность процедуры проверки, единые подходы к проверке развернутого ответа экзаменуемого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В экзаменационную работу включены задания, проверяющие следующие виды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компетенций:</w:t>
      </w:r>
    </w:p>
    <w:p>
      <w:pPr>
        <w:pStyle w:val="Normal"/>
        <w:suppressAutoHyphens w:val="true"/>
        <w:spacing w:before="0" w:after="200"/>
        <w:contextualSpacing/>
        <w:jc w:val="both"/>
        <w:rPr>
          <w:lang w:eastAsia="en-US"/>
        </w:rPr>
      </w:pPr>
      <w:r>
        <w:rPr>
          <w:rFonts w:eastAsia="Calibri;Arial"/>
          <w:lang w:eastAsia="en-US"/>
        </w:rPr>
        <w:t>–</w:t>
      </w:r>
      <w:r>
        <w:rPr>
          <w:rFonts w:eastAsia="Times New Roman;Times New Roman"/>
          <w:lang w:eastAsia="en-US"/>
        </w:rPr>
        <w:t xml:space="preserve"> </w:t>
      </w:r>
      <w:r>
        <w:rPr>
          <w:rFonts w:eastAsia="Calibri;Arial"/>
          <w:lang w:eastAsia="en-US"/>
        </w:rPr>
        <w:t>лингвистическую компетенцию, т. е. умение проводить элементарный  лингвистический анализ языковых явлений;</w:t>
      </w:r>
    </w:p>
    <w:p>
      <w:pPr>
        <w:pStyle w:val="Normal"/>
        <w:suppressAutoHyphens w:val="true"/>
        <w:spacing w:before="0" w:after="200"/>
        <w:contextualSpacing/>
        <w:jc w:val="both"/>
        <w:rPr>
          <w:lang w:eastAsia="en-US"/>
        </w:rPr>
      </w:pPr>
      <w:r>
        <w:rPr>
          <w:rFonts w:eastAsia="Calibri;Arial"/>
          <w:lang w:eastAsia="en-US"/>
        </w:rPr>
        <w:t>–</w:t>
      </w:r>
      <w:r>
        <w:rPr>
          <w:rFonts w:eastAsia="Times New Roman;Times New Roman"/>
          <w:lang w:eastAsia="en-US"/>
        </w:rPr>
        <w:t xml:space="preserve"> </w:t>
      </w:r>
      <w:r>
        <w:rPr>
          <w:rFonts w:eastAsia="Calibri;Arial"/>
          <w:lang w:eastAsia="en-US"/>
        </w:rPr>
        <w:t>языковую компетенцию, т. е. практическое владение русским языком, его словарем и грамматическим строем, соблюдение языковых норм;</w:t>
      </w:r>
    </w:p>
    <w:p>
      <w:pPr>
        <w:pStyle w:val="Normal"/>
        <w:suppressAutoHyphens w:val="true"/>
        <w:spacing w:before="0" w:after="200"/>
        <w:contextualSpacing/>
        <w:jc w:val="both"/>
        <w:rPr>
          <w:lang w:eastAsia="en-US"/>
        </w:rPr>
      </w:pPr>
      <w:r>
        <w:rPr>
          <w:rFonts w:eastAsia="Calibri;Arial"/>
          <w:lang w:eastAsia="en-US"/>
        </w:rPr>
        <w:t>–</w:t>
      </w:r>
      <w:r>
        <w:rPr>
          <w:rFonts w:eastAsia="Times New Roman;Times New Roman"/>
          <w:lang w:eastAsia="en-US"/>
        </w:rPr>
        <w:t xml:space="preserve"> </w:t>
      </w:r>
      <w:r>
        <w:rPr>
          <w:rFonts w:eastAsia="Calibri;Arial"/>
          <w:lang w:eastAsia="en-US"/>
        </w:rPr>
        <w:t>коммуникативную компетенцию, т. е. владение разными видами речевой деятельности, умение воспринимать чужую речь и создавать собственные высказывания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 xml:space="preserve">В контрольные измерительные материалы 2012 г. по сравнению с 2011 г. были 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внесены следующие изменения: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Изменено количество заданий с выбором ответа с 3 до 7 и количество заданий с кратким ответом с 14 до 9.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Изменено с 4 до 3 количество микротем исходного текста для написания сжатого изложения (С1).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Изменен объем изложения и сочинения.</w:t>
      </w:r>
    </w:p>
    <w:p>
      <w:pPr>
        <w:pStyle w:val="Normal"/>
        <w:suppressAutoHyphens w:val="true"/>
        <w:spacing w:before="0" w:after="200"/>
        <w:contextualSpacing/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    </w:t>
      </w:r>
      <w:r>
        <w:rPr>
          <w:rFonts w:eastAsia="Calibri;Arial"/>
          <w:lang w:eastAsia="en-US"/>
        </w:rPr>
        <w:t>4.   Изменено задание С2.1.</w:t>
      </w:r>
    </w:p>
    <w:p>
      <w:pPr>
        <w:pStyle w:val="Normal"/>
        <w:suppressAutoHyphens w:val="true"/>
        <w:spacing w:before="0" w:after="200"/>
        <w:contextualSpacing/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    </w:t>
      </w:r>
      <w:r>
        <w:rPr>
          <w:rFonts w:eastAsia="Calibri;Arial"/>
          <w:lang w:eastAsia="en-US"/>
        </w:rPr>
        <w:t>5.   Изменены системы оценивания заданий С1 и С2.1 и С2.2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/>
      </w:pPr>
      <w:r>
        <w:rPr>
          <w:rFonts w:eastAsia="Calibri;Arial"/>
          <w:lang w:eastAsia="en-US"/>
        </w:rPr>
        <w:t>Экзаменационная работа по русскому языку состояла  из трех частей. Часть 1 –сжатое  изложение. Максимальное количество баллов, которое мог получить учащийся, правильно выполнивший задание части 1 экзаменационной работы, по критериям ИК1–ИК3,  – 7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/>
      </w:pPr>
      <w:r>
        <w:rPr>
          <w:rFonts w:eastAsia="Calibri;Arial"/>
          <w:lang w:eastAsia="en-US"/>
        </w:rPr>
        <w:t>Часть 2 (А1–А7, В1–В9) – задания с выбором ответа и задания с кратким ответом. Анализ текста в заданиях А1–А3  был соотнесен с основными приемами и аспектами анализа содержания, которые используются на уроках русского языка. Задания А4 – А7, В1-В9  проверяли умение проводить анализ элементарных лингвистических единиц, практическое владение словарем и грамматическим строем русского языка.  За верное выполнение заданий части 2 экзаменационной работы экзаменуемый получал по 1 баллу за каждое задание.  Максимальное количество баллов, которое мог набрать экзаменуемый, правильно выполнивший 16 тестовых заданий части 2 работы, – 16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 xml:space="preserve">Часть 3 (С2.1 или С2.2) – задания открытого типа с развернутым ответом (сочинение), проверяющие умение создавать собственное высказывание на основе прочитанного текста. Максимальное количество баллов, которое мог набрать экзаменуемый, правильно выполнивший задание части 3 работы по критериям СК1–СК4, – 9. 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/>
      </w:pPr>
      <w:r>
        <w:rPr>
          <w:rFonts w:eastAsia="Calibri;Arial"/>
          <w:lang w:eastAsia="en-US"/>
        </w:rPr>
        <w:t>Практическая грамотность экзаменуемого и фактическая точность его письменной речи  оценивались на основании проверки изложения и сочинения в целом (с учетом грубых и негрубых, однотипных и неоднотипных ошибок). Максимальное количество баллов, которое мог набрать экзаменуемый за соблюдение языковых и речевых норм, фактической точности речи, – 10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/>
      </w:pPr>
      <w:r>
        <w:rPr>
          <w:rFonts w:eastAsia="Calibri;Arial"/>
          <w:lang w:eastAsia="en-US"/>
        </w:rPr>
        <w:t>Части работы 2 и 3 выполнялись на основе одного и того же прочитанного текста, который тематически связан с прослушанным текстом, но представлял общую тему несколько иначе. Если первый текст (для сжатого изложения) имел обобщенно-отвлеченный характер, то второй раскрывал  тему на жизненном материале; если первый текст – рассуждение, то во втором были представлены разные функционально-смысловые типы речи и их сочетания.</w:t>
      </w:r>
    </w:p>
    <w:p>
      <w:pPr>
        <w:pStyle w:val="Normal"/>
        <w:autoSpaceDE w:val="false"/>
        <w:spacing w:lineRule="auto" w:line="360"/>
        <w:ind w:left="1134" w:firstLine="282"/>
        <w:jc w:val="center"/>
        <w:rPr>
          <w:rFonts w:ascii="TimesNewRomanPSMT;Times New Roman" w:hAnsi="TimesNewRomanPSMT;Times New Roman" w:eastAsia="Calibri;Arial" w:cs="TimesNewRomanPSMT;Times New Roman"/>
          <w:b/>
          <w:b/>
          <w:lang w:eastAsia="en-US"/>
        </w:rPr>
      </w:pPr>
      <w:r>
        <w:rPr>
          <w:rFonts w:eastAsia="Calibri;Arial" w:cs="TimesNewRomanPSMT;Times New Roman" w:ascii="TimesNewRomanPSMT;Times New Roman" w:hAnsi="TimesNewRomanPSMT;Times New Roman"/>
          <w:b/>
          <w:lang w:eastAsia="en-US"/>
        </w:rPr>
      </w:r>
    </w:p>
    <w:p>
      <w:pPr>
        <w:pStyle w:val="Normal"/>
        <w:autoSpaceDE w:val="false"/>
        <w:spacing w:lineRule="auto" w:line="360"/>
        <w:ind w:left="1134" w:firstLine="282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Основные результаты ГИА-9 по русскому языку в 2012 году</w:t>
      </w:r>
    </w:p>
    <w:p>
      <w:pPr>
        <w:pStyle w:val="Normal"/>
        <w:suppressAutoHyphens w:val="true"/>
        <w:spacing w:lineRule="auto" w:line="276" w:before="0" w:after="200"/>
        <w:ind w:firstLine="708"/>
        <w:contextualSpacing/>
        <w:jc w:val="both"/>
        <w:rPr/>
      </w:pPr>
      <w:r>
        <w:rPr>
          <w:rFonts w:eastAsia="Calibri;Arial"/>
          <w:lang w:eastAsia="en-US"/>
        </w:rPr>
        <w:t>Государственная (итоговая) аттестация по русскому языку в новой форме позволяет получить качественную обобщенную информацию, характеризующую тенденции в состоянии подготовки выпускников по русскому языку и обозначить существующие проблемы в преподавании как предмета в целом, так и отдельных разделов школьного курса.</w:t>
      </w:r>
    </w:p>
    <w:p>
      <w:pPr>
        <w:pStyle w:val="Normal"/>
        <w:suppressAutoHyphens w:val="true"/>
        <w:spacing w:lineRule="auto" w:line="276" w:before="0" w:after="200"/>
        <w:ind w:firstLine="708"/>
        <w:contextualSpacing/>
        <w:jc w:val="both"/>
        <w:rPr/>
      </w:pPr>
      <w:r>
        <w:rPr>
          <w:rFonts w:eastAsia="Calibri;Arial"/>
          <w:lang w:eastAsia="en-US"/>
        </w:rPr>
        <w:t>Анализ данных, приведенных в таблице 1, позволяет  охарактеризовать результаты  ГИА по русскому языку в 2012 году:</w:t>
      </w:r>
    </w:p>
    <w:p>
      <w:pPr>
        <w:pStyle w:val="Normal"/>
        <w:tabs>
          <w:tab w:val="clear" w:pos="708"/>
          <w:tab w:val="left" w:pos="8040" w:leader="none"/>
        </w:tabs>
        <w:suppressAutoHyphens w:val="true"/>
        <w:spacing w:lineRule="auto" w:line="276" w:before="0" w:after="200"/>
        <w:contextualSpacing/>
        <w:jc w:val="right"/>
        <w:rPr>
          <w:rFonts w:eastAsia="Calibri;Arial"/>
          <w:b/>
          <w:b/>
          <w:lang w:eastAsia="en-US"/>
        </w:rPr>
      </w:pPr>
      <w:r>
        <w:rPr>
          <w:rFonts w:eastAsia="Calibri;Arial" w:cs="Calibri;Arial" w:ascii="Calibri;Arial" w:hAnsi="Calibri;Arial"/>
          <w:lang w:eastAsia="en-US"/>
        </w:rPr>
        <w:t xml:space="preserve">  </w:t>
      </w:r>
      <w:r>
        <w:rPr>
          <w:rFonts w:eastAsia="Calibri;Arial" w:cs="Calibri;Arial" w:ascii="Calibri;Arial" w:hAnsi="Calibri;Arial"/>
          <w:lang w:eastAsia="en-US"/>
        </w:rPr>
        <w:tab/>
      </w:r>
      <w:r>
        <w:rPr>
          <w:rFonts w:eastAsia="Calibri;Arial"/>
          <w:b/>
          <w:lang w:eastAsia="en-US"/>
        </w:rPr>
        <w:t>Таблица 1</w:t>
      </w:r>
    </w:p>
    <w:p>
      <w:pPr>
        <w:pStyle w:val="Normal"/>
        <w:tabs>
          <w:tab w:val="clear" w:pos="708"/>
          <w:tab w:val="left" w:pos="8040" w:leader="none"/>
        </w:tabs>
        <w:suppressAutoHyphens w:val="true"/>
        <w:spacing w:lineRule="auto" w:line="276" w:before="0" w:after="200"/>
        <w:contextualSpacing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зультаты ГИА-9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униципальных районах / городских округах Вологодской области в 2012 год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176"/>
        <w:gridCol w:w="1022"/>
        <w:gridCol w:w="1022"/>
        <w:gridCol w:w="657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22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 городского округ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 9-х кл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ГИА-9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первичный балл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2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3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4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5»</w:t>
            </w:r>
          </w:p>
        </w:tc>
      </w:tr>
      <w:tr>
        <w:trPr>
          <w:trHeight w:val="31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баев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бушкин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озер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шкин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ликоустюг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оваж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жегод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огод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тегор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ог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Черепове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язовец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уй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иллов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чм.-Городец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дуречен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ь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юксен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ь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ямжен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ног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тем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Кубин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южен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ов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годощен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еповец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кснинск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годская обла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пределение экзаменационных баллов  показывает, что обученность участников экзамена по предмету в 2012 г. составила 96,4 % . Отметку «2» получили 365 (3,5 %) обучающихся. Отметкой «5» оценены 2584 (25,6 %) обучающихс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 данным анализа в 2012 году превышают средний балл следующие муниципальные районы и городские округа: Кичм.-Городецкий, Сямженский,  Чагодощенский, Кирилловский, Вашкинский муниципальный районы, г. Вологда и г. Череповец, образовательные учреждения Департамента образования. </w:t>
      </w:r>
    </w:p>
    <w:p>
      <w:pPr>
        <w:pStyle w:val="Normal"/>
        <w:ind w:firstLine="708"/>
        <w:jc w:val="both"/>
        <w:rPr/>
      </w:pPr>
      <w:r>
        <w:rPr/>
        <w:t>Для администрации и педагогов общеобразовательных учреждений  муниципальных районов / городских округов  Вологодской области итоги ГИА-9 в новой форме - важный аналитический источник  информации об уровне общеобразовательной подготовки выпускников. Рекомендуем использовать сведения о результатах ГИА-9 в муниципальных районах (городских округах)  для принятия управленческих решений по совершенствованию системы контроля качества образования на ступени основного общего образования и подготовки выпускников к прохождению государственной итоговой аттестации.</w:t>
      </w:r>
    </w:p>
    <w:p>
      <w:pPr>
        <w:pStyle w:val="Normal"/>
        <w:ind w:firstLine="708"/>
        <w:rPr/>
      </w:pPr>
      <w:r>
        <w:rPr/>
        <w:t>В 2012 году эксперты ТПК использовали следующую шкалу пересчета первичного балла</w:t>
        <w:tab/>
        <w:t xml:space="preserve"> за выполнение экзаменационной работы по русскому языку в отметку по пятибалльной шкале в 2012 году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tabs>
          <w:tab w:val="clear" w:pos="708"/>
          <w:tab w:val="left" w:pos="8295" w:leader="none"/>
        </w:tabs>
        <w:jc w:val="center"/>
        <w:rPr>
          <w:b/>
          <w:b/>
        </w:rPr>
      </w:pPr>
      <w:r>
        <w:rPr>
          <w:b/>
        </w:rPr>
        <w:t>Шкала пересчета первичного балла за выполнение экзаменационной работы по русскому языку в отметку по пятибалльной шкале в 2012 году</w:t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514"/>
        <w:gridCol w:w="1516"/>
        <w:gridCol w:w="2314"/>
        <w:gridCol w:w="2437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по</w:t>
            </w:r>
          </w:p>
          <w:p>
            <w:pPr>
              <w:pStyle w:val="Normal"/>
              <w:tabs>
                <w:tab w:val="clear" w:pos="708"/>
                <w:tab w:val="left" w:pos="8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балльной шкал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5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2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5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3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5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4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5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ал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7 балл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 балл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6 баллов,</w:t>
            </w:r>
          </w:p>
          <w:p>
            <w:pPr>
              <w:pStyle w:val="Normal"/>
              <w:tabs>
                <w:tab w:val="clear" w:pos="708"/>
                <w:tab w:val="left" w:pos="82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менее 4 баллов по критериям ГК1 – ГК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42 баллов,</w:t>
            </w:r>
          </w:p>
          <w:p>
            <w:pPr>
              <w:pStyle w:val="Normal"/>
              <w:tabs>
                <w:tab w:val="clear" w:pos="708"/>
                <w:tab w:val="left" w:pos="82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менее 6 баллов по критериям ГК1 – ГК4</w:t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/>
        <w:t xml:space="preserve">Отметкой  «4» мог быть оценен выпускник, набравший 28-36 баллов, но из них за практическую грамотность - не менее 4 баллов. Отметку «5» мог получить выпускник, набравший 37- 42  балла,  из них за практическую грамотность -  не менее 6 баллов.  </w:t>
      </w:r>
    </w:p>
    <w:p>
      <w:pPr>
        <w:pStyle w:val="Normal"/>
        <w:tabs>
          <w:tab w:val="clear" w:pos="708"/>
          <w:tab w:val="left" w:pos="8295" w:leader="none"/>
        </w:tabs>
        <w:jc w:val="right"/>
        <w:rPr/>
      </w:pPr>
      <w:r>
        <w:rPr/>
        <w:tab/>
      </w:r>
      <w:r>
        <w:rPr>
          <w:b/>
        </w:rPr>
        <w:t>Таблица 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онижение отметк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18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8-36 баллов, из них </w:t>
            </w:r>
            <w:r>
              <w:rPr>
                <w:b/>
                <w:sz w:val="20"/>
                <w:szCs w:val="20"/>
              </w:rPr>
              <w:t>менее 4 баллов</w:t>
            </w:r>
            <w:r>
              <w:rPr>
                <w:sz w:val="20"/>
                <w:szCs w:val="20"/>
              </w:rPr>
              <w:t xml:space="preserve"> по критериям ГК1 – ГК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е с «4» на «3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7-42 баллов, из них </w:t>
            </w:r>
            <w:r>
              <w:rPr>
                <w:b/>
                <w:sz w:val="20"/>
                <w:szCs w:val="20"/>
              </w:rPr>
              <w:t>менее 6 баллов</w:t>
            </w:r>
            <w:r>
              <w:rPr>
                <w:sz w:val="20"/>
                <w:szCs w:val="20"/>
              </w:rPr>
              <w:t xml:space="preserve"> по критериям ГК1 – ГК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е с «5» на «4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достаточный уровень практической грамотности обучающихся стал причиной понижения отметки у 1066 экзаменуемых.</w:t>
      </w:r>
    </w:p>
    <w:p>
      <w:pPr>
        <w:pStyle w:val="Normal"/>
        <w:ind w:firstLine="708"/>
        <w:jc w:val="both"/>
        <w:rPr/>
      </w:pPr>
      <w:r>
        <w:rPr/>
        <w:t xml:space="preserve">Анализ процентного соотношения результатов ГИА и годовой отметки позволил установить, что отметку «2» за экзаменационную работу получили 97,8% выпускников, имевших годовую отметку «3», 1,1% выпускников, имевших годовую отметку «4». 18.5% выпускников, имевших годовую отметку «4» и 0.3 % выпускников, имевших годовую отметку «5», были оценены отметкой «3» за ГИА.  Вместе с тем, более высокий результат продемонстрировали 45,7 % выпускников, имевших годовую отметку «3» (отметка за ГИА – «4»), а также  16,8% выпускников, имевших годовую отметку «3»,  62,4 % выпускников, имевших годовую отметку «4» (отметка за ГИА – «5»). </w:t>
      </w:r>
    </w:p>
    <w:p>
      <w:pPr>
        <w:pStyle w:val="Normal"/>
        <w:tabs>
          <w:tab w:val="clear" w:pos="708"/>
          <w:tab w:val="left" w:pos="7800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jc w:val="center"/>
        <w:rPr/>
      </w:pPr>
      <w:r>
        <w:rPr>
          <w:b/>
        </w:rPr>
        <w:t>Процентное соотношение результатов ГИА-9 и годовой отметки по русскому языку выпускников 9-х классов Вологодской области в 2012 год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за ГИА-9</w:t>
            </w:r>
          </w:p>
        </w:tc>
        <w:tc>
          <w:tcPr>
            <w:tcW w:w="8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отметка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ак показал анализ, региональная тенденция повышения или понижения результатов ГИА по русскому языку по сравнению с годовой отметкой характерна для большинства муниципальных районов и городских округов. </w:t>
      </w:r>
    </w:p>
    <w:p>
      <w:pPr>
        <w:pStyle w:val="Normal"/>
        <w:ind w:firstLine="708"/>
        <w:jc w:val="both"/>
        <w:rPr/>
      </w:pPr>
      <w:r>
        <w:rPr/>
        <w:t>«Годовая отметка ниже экзаменационной» - по данному показателю превышают средний балл по региону следующие муниципальный районы и городские округа:</w:t>
      </w:r>
    </w:p>
    <w:p>
      <w:pPr>
        <w:pStyle w:val="Normal"/>
        <w:jc w:val="both"/>
        <w:rPr/>
      </w:pPr>
      <w:r>
        <w:rPr/>
        <w:t xml:space="preserve">г. Вологда, г. Череповец, Сямженский, Верховажский, Кичм.-Городецкий муниципальные районы,  образовательные учреждения Департамента образова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«Годовая отметка выше экзаменационной» - по данному показателю значительно превышают средний балл по региону следующие муниципальные районы и городские округа: Череповецкий, Харовский, Тотемский, Сокольский, Нюксенский, Никольский, Вытегорский муниципальные районы, ОУ Департамента образования. </w:t>
      </w:r>
    </w:p>
    <w:p>
      <w:pPr>
        <w:pStyle w:val="Normal"/>
        <w:jc w:val="both"/>
        <w:rPr/>
      </w:pPr>
      <w:r>
        <w:rPr/>
        <w:tab/>
        <w:t xml:space="preserve">«Оценки совпали» - по данному показателю ниже результат, чем средний по Вологодской области, в г.Вологде, Кичм.-Городецком районе, образовательных учреждениях Департамента образов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/>
        <w:t xml:space="preserve"> </w:t>
      </w:r>
      <w:r>
        <w:rPr>
          <w:b/>
        </w:rPr>
        <w:t>Таблица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тношение результатов ГИА-9 и годовой отметки по русскому языку выпускников 9-х классов в муниципальных районах / городских округах Вологодской области в 2012 год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034"/>
        <w:gridCol w:w="960"/>
        <w:gridCol w:w="960"/>
        <w:gridCol w:w="900"/>
        <w:gridCol w:w="720"/>
        <w:gridCol w:w="966"/>
        <w:gridCol w:w="966"/>
        <w:gridCol w:w="735"/>
        <w:gridCol w:w="960"/>
      </w:tblGrid>
      <w:tr>
        <w:trPr>
          <w:trHeight w:val="23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 городского округ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ГИА-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Годовая отметка </w:t>
            </w:r>
            <w:r>
              <w:rPr>
                <w:b/>
                <w:sz w:val="18"/>
                <w:szCs w:val="18"/>
              </w:rPr>
              <w:t>ниже</w:t>
            </w:r>
            <w:r>
              <w:rPr>
                <w:sz w:val="18"/>
                <w:szCs w:val="18"/>
              </w:rPr>
              <w:t xml:space="preserve"> экзаменационн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</w:t>
            </w:r>
            <w:r>
              <w:rPr>
                <w:b/>
                <w:sz w:val="18"/>
                <w:szCs w:val="18"/>
              </w:rPr>
              <w:t>совпали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Годовая отметка </w:t>
            </w:r>
            <w:r>
              <w:rPr>
                <w:b/>
                <w:sz w:val="18"/>
                <w:szCs w:val="18"/>
              </w:rPr>
              <w:t>выше</w:t>
            </w:r>
            <w:r>
              <w:rPr>
                <w:sz w:val="18"/>
                <w:szCs w:val="18"/>
              </w:rPr>
              <w:t xml:space="preserve"> экзаменационно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не предоставлены</w:t>
            </w:r>
          </w:p>
        </w:tc>
      </w:tr>
      <w:tr>
        <w:trPr>
          <w:trHeight w:val="23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баев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бушкин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озер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шкин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ликоустюг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оваж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жегод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огод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тегор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огд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Череповец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язовец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уй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иллов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чм.-Городец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дуречен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ь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юксен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ь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ямжен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ног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тем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Кубин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южен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ов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годощен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еповец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кснинск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годская обла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опоставление годовых и итоговых отметок позволяет сделать несколько выводов:</w:t>
      </w:r>
    </w:p>
    <w:p>
      <w:pPr>
        <w:pStyle w:val="Normal"/>
        <w:ind w:firstLine="720"/>
        <w:jc w:val="both"/>
        <w:rPr/>
      </w:pPr>
      <w:r>
        <w:rPr/>
        <w:t>- уровень подготовки выпускников 9 классов к итоговой аттестации по русскому языку достаточно высокий (значительное количество выпускников получило повышенные отметки за ГИА по сравнению с годовыми отметками);</w:t>
      </w:r>
    </w:p>
    <w:p>
      <w:pPr>
        <w:pStyle w:val="Normal"/>
        <w:ind w:firstLine="720"/>
        <w:jc w:val="both"/>
        <w:rPr/>
      </w:pPr>
      <w:r>
        <w:rPr/>
        <w:t>- учителям-словесникам следует обратить внимание на объективность оценивания выпускников в течение учебного года (например, годовую отметку «5» не смогли подтвердить 3,2% обучающихся; годовую отметку «4» - 19,6 % обучающихся; годовую отметку «3» - 97,8 % обучающих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Анализ результатов выполнения заданий экзаменационной работы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Назначение экзаменационной работы</w:t>
      </w:r>
      <w:r>
        <w:rPr/>
        <w:t xml:space="preserve"> – оценить уровень достижения планируемых результатов освоения образовательных программ  выпускниками 9 классов  основной общеобразовательной школ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/>
        </w:rPr>
        <w:tab/>
      </w:r>
      <w:r>
        <w:rPr/>
        <w:t>Изучение русского языка в основной общеобразовательной школе направлено на  формирование функциональной грамотности, основные компоненты которой базируются на свободном владении всеми видами речевой деятельности,  базовыми умениями и навыками использования языка в жизненно важных для учащихся  сферах и ситуациях общения. В свою очередь, формирование функциональной грамотности,  совершенствование речевой деятельности учащихся строится на основе знаний об устройстве русского языка и об особенностях его употребления в разных условиях общения</w:t>
      </w:r>
      <w:r>
        <w:rPr>
          <w:b/>
        </w:rPr>
        <w:t xml:space="preserve">. </w:t>
      </w:r>
      <w:r>
        <w:rPr/>
        <w:t xml:space="preserve">Реализация ключевых целей обучения в курсе русского языка осуществляется на основе  компетентностного подхода, который  заключается в формировании  и развитии  коммуникативной, языковой, лингвистической (языковедческой) и культуроведческой компетенций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b/>
          <w:b/>
        </w:rPr>
      </w:pPr>
      <w:r>
        <w:rPr/>
        <w:t xml:space="preserve">В связи с этим основной целью экзаменационной работы является контроль и оценка достижений учащихся 9 классов в овладении аудированием, чтением, письмом как видами речевой деятельности; лингвистическими знаниями, навыками и умениями анализа языковых явлений и фактов,  нормативного употребления единиц языка.  </w:t>
      </w:r>
    </w:p>
    <w:p>
      <w:pPr>
        <w:pStyle w:val="Normal"/>
        <w:jc w:val="both"/>
        <w:rPr/>
      </w:pPr>
      <w:r>
        <w:rPr/>
        <w:tab/>
        <w:t xml:space="preserve">Содержание и структура проверочной работы соотносятся с целями обучения русскому языку в основной общеобразовательной школе, в связи с чем в содержании и структуре работы реализуется компетентностный  и текстоориентированный подходы  к отбору и предъявлению контрольно-измерительных материалов, проверке и оцениванию результатов выполнения экзаменационной работы. </w:t>
      </w:r>
    </w:p>
    <w:p>
      <w:pPr>
        <w:pStyle w:val="Normal"/>
        <w:tabs>
          <w:tab w:val="clear" w:pos="708"/>
          <w:tab w:val="left" w:pos="7710" w:leader="none"/>
        </w:tabs>
        <w:jc w:val="right"/>
        <w:rPr>
          <w:b/>
          <w:b/>
        </w:rPr>
      </w:pPr>
      <w:r>
        <w:rPr>
          <w:b/>
        </w:rPr>
        <w:tab/>
        <w:t>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ая статистика выполнения заданий экзаменацион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 в 2012 году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70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ервичный бал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балл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получивших максимальный первичный бал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человек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стников, получивших максимальный первичный бал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ервичный бал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 балл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даний с выбором ответа (тип 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задани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 за задания с выбором ответа (тип 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балл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выполнивших все задания с выбором ответа (тип 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 человек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стников, выполнивших все задания с выбором ответа (тип 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,6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получивших за задания с выбором ответа (тип А) 0 б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еловек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стников, получивших за задания с выбором ответа (тип А) 0 б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даний с кратким ответом (тип 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задани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 за задания с кратким ответом (тип 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балл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выполнивших все задания с кратким ответом (тип 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 человек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стников, выполнивших все задания с кратким ответом (тип 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получивших за задания с кратким ответом (тип В) 0 б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человек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стников, получивших за задания с кратким ответом (тип В) 0 б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получивших за задание С1 максимальный бал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 человек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стников, получивших за задание С1 максимальный бал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получивших за задание С1 0 б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человек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стников, получивших за задание С1 0 б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получивших за задание С2 максимальный бал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 человек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стников, получивших за задание С2 максимальный бал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получивших за задание С2 0 б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человек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стников, получивших за задание С2 0 б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%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eastAsia="Calibri;Arial"/>
          <w:b/>
          <w:b/>
          <w:sz w:val="22"/>
          <w:szCs w:val="22"/>
          <w:lang w:eastAsia="en-US"/>
        </w:rPr>
      </w:pPr>
      <w:r>
        <w:rPr>
          <w:rFonts w:eastAsia="Calibri;Arial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Анализ результатов выполнения части 1 экзаменационной работы</w:t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>
          <w:rFonts w:eastAsia="Calibri;Arial"/>
          <w:b/>
          <w:b/>
          <w:sz w:val="16"/>
          <w:szCs w:val="16"/>
          <w:lang w:eastAsia="en-US"/>
        </w:rPr>
      </w:pPr>
      <w:r>
        <w:rPr>
          <w:rFonts w:eastAsia="Calibri;Arial"/>
          <w:b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Часть 1 работы состояла в написании сжатого изложения по прослушанному тексту.</w:t>
      </w:r>
    </w:p>
    <w:p>
      <w:pPr>
        <w:pStyle w:val="Normal"/>
        <w:ind w:firstLine="708"/>
        <w:jc w:val="both"/>
        <w:rPr/>
      </w:pPr>
      <w:r>
        <w:rPr/>
        <w:t>Без этого вида работы невозможно представить систему развития речи в современной школе. Такая форма требует не только мобилизации памяти школьника и сосредоточенности на правописных нормах, но и отбора существенной информации, структурированного восприятия содержания текста. Сжатое изложение побуждает выпускника выполнить информационную обработку текста. При этом востребованными оказываются не только репродуктивные, но и продуктивные коммуникативные умения, умение отбирать лексические и грамматические средства, способные связно и кратко передать полученную информацию.</w:t>
      </w:r>
    </w:p>
    <w:p>
      <w:pPr>
        <w:pStyle w:val="Normal"/>
        <w:suppressAutoHyphens w:val="true"/>
        <w:spacing w:before="0" w:after="200"/>
        <w:ind w:firstLine="708"/>
        <w:contextualSpacing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Основными условиями успешного выполнения речевой задачи, связанной со сжатием информации, являются: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lang w:eastAsia="en-US"/>
        </w:rPr>
      </w:pPr>
      <w:r>
        <w:rPr>
          <w:rFonts w:eastAsia="Calibri;Arial"/>
          <w:lang w:eastAsia="en-US"/>
        </w:rPr>
        <w:t>•</w:t>
      </w:r>
      <w:r>
        <w:rPr>
          <w:rFonts w:eastAsia="Times New Roman;Times New Roman"/>
          <w:lang w:eastAsia="en-US"/>
        </w:rPr>
        <w:t xml:space="preserve"> </w:t>
      </w:r>
      <w:r>
        <w:rPr>
          <w:rFonts w:eastAsia="Calibri;Arial"/>
          <w:lang w:eastAsia="en-US"/>
        </w:rPr>
        <w:t>умение слушать, т. е. адекватно воспринимать информацию, содержащуюся в прослушанном тексте, и полноценное понимание исходного текста.  Если текст не понят, не определено, что в нем главное, а что второстепенное, то работа представляет собой случайное, хаотичное удаление из исходного текста тех или иных элементов;</w:t>
      </w:r>
    </w:p>
    <w:p>
      <w:pPr>
        <w:pStyle w:val="Normal"/>
        <w:suppressAutoHyphens w:val="true"/>
        <w:spacing w:before="0" w:after="200"/>
        <w:ind w:firstLine="708"/>
        <w:contextualSpacing/>
        <w:rPr>
          <w:lang w:eastAsia="en-US"/>
        </w:rPr>
      </w:pPr>
      <w:r>
        <w:rPr>
          <w:rFonts w:eastAsia="Calibri;Arial"/>
          <w:lang w:eastAsia="en-US"/>
        </w:rPr>
        <w:t>•</w:t>
      </w:r>
      <w:r>
        <w:rPr>
          <w:rFonts w:eastAsia="Times New Roman;Times New Roman"/>
          <w:lang w:eastAsia="en-US"/>
        </w:rPr>
        <w:t xml:space="preserve"> </w:t>
      </w:r>
      <w:r>
        <w:rPr>
          <w:rFonts w:eastAsia="Calibri;Arial"/>
          <w:lang w:eastAsia="en-US"/>
        </w:rPr>
        <w:t>владение навыками сокращения текста;</w:t>
      </w:r>
    </w:p>
    <w:p>
      <w:pPr>
        <w:pStyle w:val="Normal"/>
        <w:suppressAutoHyphens w:val="true"/>
        <w:spacing w:before="0" w:after="200"/>
        <w:ind w:firstLine="708"/>
        <w:contextualSpacing/>
        <w:rPr>
          <w:lang w:eastAsia="en-US"/>
        </w:rPr>
      </w:pPr>
      <w:r>
        <w:rPr>
          <w:rFonts w:eastAsia="Calibri;Arial"/>
          <w:lang w:eastAsia="en-US"/>
        </w:rPr>
        <w:t>•</w:t>
      </w:r>
      <w:r>
        <w:rPr>
          <w:rFonts w:eastAsia="Times New Roman;Times New Roman"/>
          <w:lang w:eastAsia="en-US"/>
        </w:rPr>
        <w:t xml:space="preserve"> </w:t>
      </w:r>
      <w:r>
        <w:rPr>
          <w:rFonts w:eastAsia="Calibri;Arial"/>
          <w:lang w:eastAsia="en-US"/>
        </w:rPr>
        <w:t>умение письменно передавать обработанную информацию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/>
      </w:pPr>
      <w:r>
        <w:rPr>
          <w:rFonts w:eastAsia="Calibri;Arial"/>
          <w:lang w:eastAsia="en-US"/>
        </w:rPr>
        <w:t>Хотя процент участников ГИА  в 2012 году, получивших за задание С1 максимальный балл 30%, а процент участников, не справившихся с заданием С1 1,3%, все же анализ экзаменационных работ позволяет выявить  проблему недостаточной сформированности комплекса умений, необходимых для написания сжатого изложения (таблица 7)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276" w:before="0" w:after="200"/>
        <w:contextualSpacing/>
        <w:jc w:val="right"/>
        <w:rPr>
          <w:rFonts w:eastAsia="Calibri;Arial"/>
          <w:b/>
          <w:b/>
          <w:lang w:eastAsia="en-US"/>
        </w:rPr>
      </w:pPr>
      <w:r>
        <w:rPr>
          <w:rFonts w:eastAsia="Calibri;Arial"/>
          <w:lang w:eastAsia="en-US"/>
        </w:rPr>
        <w:tab/>
      </w:r>
      <w:r>
        <w:rPr>
          <w:rFonts w:eastAsia="Calibri;Arial"/>
          <w:b/>
          <w:lang w:eastAsia="en-US"/>
        </w:rPr>
        <w:t>Таблица 7</w:t>
      </w:r>
    </w:p>
    <w:p>
      <w:pPr>
        <w:pStyle w:val="Normal"/>
        <w:suppressAutoHyphens w:val="true"/>
        <w:spacing w:lineRule="auto" w:line="276" w:before="0" w:after="200"/>
        <w:contextualSpacing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Процент выпускников 9-х классов, получивших соответствующий балл</w:t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/>
      </w:pPr>
      <w:r>
        <w:rPr>
          <w:rFonts w:eastAsia="Calibri;Arial"/>
          <w:b/>
          <w:lang w:eastAsia="en-US"/>
        </w:rPr>
        <w:t>за задание С1 экзаменационной работы по русскому языку в 2012 году (по критериям)</w:t>
      </w:r>
    </w:p>
    <w:p>
      <w:pPr>
        <w:pStyle w:val="Normal"/>
        <w:suppressAutoHyphens w:val="true"/>
        <w:spacing w:lineRule="auto" w:line="276" w:before="0" w:after="200"/>
        <w:contextualSpacing/>
        <w:rPr>
          <w:rFonts w:eastAsia="Calibri;Arial"/>
          <w:b/>
          <w:b/>
          <w:sz w:val="16"/>
          <w:szCs w:val="16"/>
          <w:lang w:eastAsia="en-US"/>
        </w:rPr>
      </w:pPr>
      <w:r>
        <w:rPr>
          <w:rFonts w:eastAsia="Calibri;Arial"/>
          <w:b/>
          <w:sz w:val="16"/>
          <w:szCs w:val="1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0"/>
        <w:gridCol w:w="2549"/>
        <w:gridCol w:w="255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Балл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Критерии оценивания задания С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ИК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ИК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ИК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6,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5,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3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8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57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0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60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52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Необходимо отметить, что 6,7 % экзаменуемых передали основное содержание прослушанного текста, но упустили или добавили более 1 микротемы, а 35,5% экзаменуемых передали основное содержание прослушанного текста, но упустили или добавили 1 микротему.  Это свидетельствует о недостаточном уровне владения выпускниками умением точно и полно передавать информацию прослушанного текста в письменной форме,  подтверждает актуальность проблемы, связанной с неадекватным восприятием содержания текста при аудировании, умением связно и последовательно излагать свои мысли, – проблемы как предметного, так и общеучебного характера.</w:t>
      </w:r>
    </w:p>
    <w:p>
      <w:pPr>
        <w:pStyle w:val="Normal"/>
        <w:ind w:firstLine="708"/>
        <w:jc w:val="both"/>
        <w:rPr/>
      </w:pPr>
      <w:r>
        <w:rPr/>
        <w:t>Анализ экзаменационных работ показывает, что девятиклассники, передавая содержание прослушанного текста, часто искажают его, подменяя одну или несколько авторских микротем собственными. Встречаются также пропуски микротемы. Это говорит о том, что экзаменуемыми недостаточно освоены критерии выделения главной и второстепенной информации.</w:t>
      </w:r>
    </w:p>
    <w:p>
      <w:pPr>
        <w:pStyle w:val="Normal"/>
        <w:ind w:firstLine="708"/>
        <w:jc w:val="both"/>
        <w:rPr/>
      </w:pPr>
      <w:r>
        <w:rPr/>
        <w:t>Большое значение также имеет формирование умения определять в тексте наиболее важные с содержательной точки зрения опорные слова, анализировать их структурно - смысловые связи. Следует отрабатывать у обучающихся умение членить текст на смысловые части, т. е. определять не только его главную тему, но и микротемы. Нужно объяснить ученикам, какая информация текста является главной, а какая – второстепенной, и добиваться того, чтобы они научились распознавать ее на слух. Наконец, чтобы успешно справиться с задачей, ученики должны овладеть основными приемами сжатия текста.</w:t>
      </w:r>
    </w:p>
    <w:p>
      <w:pPr>
        <w:pStyle w:val="Normal"/>
        <w:ind w:firstLine="708"/>
        <w:jc w:val="both"/>
        <w:rPr/>
      </w:pPr>
      <w:r>
        <w:rPr/>
        <w:t>Критерий ИК2 оценивал умение использовать разные приемы сжатия прослушанного текста при его письменном изложении. Статистические данные, представленные в таблице, свидетельствуют, что 4,0% выпускников применили 1 или несколько приёмов сжатия текста, использовав их для сжатия 1 микротемы текста, или экзаменуемые подробно изложили текст, а 13,1 % экзаменуемых применили 1 или несколько приёмов сжатия текста, использовав их для сжатия 2 микротем текс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Это говорит о том, что школьниками недостаточно освоены критерии выделения главной и второстепенной информации, а также приемы сжатия текста. Именно поэтому сокращения, которые экзаменуемые производят в исходном тексте, часто имеют случайный, субъективный характер, приводят к искажению авторского замысла. Можно предположить, что подобные ошибки объясняются недостаточно </w:t>
      </w:r>
    </w:p>
    <w:p>
      <w:pPr>
        <w:pStyle w:val="Normal"/>
        <w:ind w:firstLine="708"/>
        <w:jc w:val="both"/>
        <w:rPr/>
      </w:pPr>
      <w:r>
        <w:rPr/>
        <w:t>целенаправленной работой учителей по формированию у школьников представления о том, что сжатое изложение – это такая форма обработки информации исходного текста, при которой возникает новый текст, воспроизводящий основное содержание оригинала.</w:t>
      </w:r>
    </w:p>
    <w:p>
      <w:pPr>
        <w:pStyle w:val="Normal"/>
        <w:ind w:firstLine="708"/>
        <w:jc w:val="both"/>
        <w:rPr/>
      </w:pPr>
      <w:r>
        <w:rPr/>
        <w:t>Выполнение задания С1 по критерию ИК3, который оценивает смысловую цельность, речевую связность и последовательность изложения, обычно дает стабильно высокий процент, что демонстрирует достаточно высокий уровень владения большинством экзаменуемых умением реализовывать свой замысел в соответствующей композиционной форме, обеспечивающей смысловую цельность, связность и последовательность письменного высказывания. В то же время статистические данные показали, что данное умение сформировано лишь у 60, 8 % выпускников.  Поэтому учителям  русского языка и литературы следует уделить особое внимание формированию у обучающихся умения воспроизводить композиционно-логическую структуру, стиль и тип речи  текста-оригинала.</w:t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Анализ результатов выполнения части 2 экзаменационной работы</w:t>
      </w:r>
    </w:p>
    <w:p>
      <w:pPr>
        <w:pStyle w:val="Normal"/>
        <w:ind w:firstLine="708"/>
        <w:jc w:val="both"/>
        <w:rPr/>
      </w:pPr>
      <w:r>
        <w:rPr/>
        <w:t xml:space="preserve">В части 2 экзаменационной работы проверялся комплекс умений, связанных с чтением текста. Три задания с выбором ответа (А1–А3) проверяли глубину и точность понимания содержания, выявляли уровень понимания школьниками культурно-ценностных категорий текста. </w:t>
      </w:r>
    </w:p>
    <w:p>
      <w:pPr>
        <w:pStyle w:val="Normal"/>
        <w:ind w:firstLine="708"/>
        <w:jc w:val="both"/>
        <w:rPr/>
      </w:pPr>
      <w:r>
        <w:rPr/>
        <w:t>Задания А4 – А7 проверяли знания из области фонетики и орфографии:</w:t>
      </w:r>
    </w:p>
    <w:p>
      <w:pPr>
        <w:pStyle w:val="Normal"/>
        <w:ind w:firstLine="708"/>
        <w:jc w:val="both"/>
        <w:rPr/>
      </w:pPr>
      <w:r>
        <w:rPr/>
        <w:t>А4 – фонетический  анализ слова;</w:t>
      </w:r>
    </w:p>
    <w:p>
      <w:pPr>
        <w:pStyle w:val="Normal"/>
        <w:ind w:firstLine="708"/>
        <w:jc w:val="both"/>
        <w:rPr/>
      </w:pPr>
      <w:r>
        <w:rPr/>
        <w:t>А5 – правописание гласных в корнях слов;</w:t>
      </w:r>
    </w:p>
    <w:p>
      <w:pPr>
        <w:pStyle w:val="Normal"/>
        <w:ind w:firstLine="708"/>
        <w:jc w:val="both"/>
        <w:rPr/>
      </w:pPr>
      <w:r>
        <w:rPr/>
        <w:t>А6 – правописание приставок;</w:t>
      </w:r>
    </w:p>
    <w:p>
      <w:pPr>
        <w:pStyle w:val="Normal"/>
        <w:ind w:firstLine="708"/>
        <w:jc w:val="both"/>
        <w:rPr/>
      </w:pPr>
      <w:r>
        <w:rPr/>
        <w:t>А7- правописание суффиксов.</w:t>
      </w:r>
    </w:p>
    <w:p>
      <w:pPr>
        <w:pStyle w:val="Normal"/>
        <w:tabs>
          <w:tab w:val="clear" w:pos="708"/>
          <w:tab w:val="left" w:pos="7275" w:leader="none"/>
        </w:tabs>
        <w:suppressAutoHyphens w:val="true"/>
        <w:spacing w:before="0" w:after="200"/>
        <w:contextualSpacing/>
        <w:jc w:val="right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Таблица 8</w:t>
      </w:r>
    </w:p>
    <w:p>
      <w:pPr>
        <w:pStyle w:val="Normal"/>
        <w:suppressAutoHyphens w:val="true"/>
        <w:spacing w:before="0" w:after="200"/>
        <w:contextualSpacing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</w:r>
    </w:p>
    <w:p>
      <w:pPr>
        <w:pStyle w:val="Normal"/>
        <w:suppressAutoHyphens w:val="true"/>
        <w:spacing w:before="0" w:after="200"/>
        <w:contextualSpacing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Процент выполнения выпускниками 9-х классов заданий с выбором ответа экзаменационной работы по русскому языку в муниципальных районах / городских округах Вологодской области в 2012 году</w:t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>
          <w:rFonts w:eastAsia="Calibri;Arial"/>
          <w:b/>
          <w:b/>
          <w:sz w:val="16"/>
          <w:szCs w:val="16"/>
          <w:lang w:eastAsia="en-US"/>
        </w:rPr>
      </w:pPr>
      <w:r>
        <w:rPr>
          <w:rFonts w:eastAsia="Calibri;Arial"/>
          <w:b/>
          <w:sz w:val="16"/>
          <w:szCs w:val="16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043"/>
        <w:gridCol w:w="1043"/>
        <w:gridCol w:w="1043"/>
        <w:gridCol w:w="1043"/>
        <w:gridCol w:w="1043"/>
        <w:gridCol w:w="1043"/>
        <w:gridCol w:w="1043"/>
      </w:tblGrid>
      <w:tr>
        <w:trPr>
          <w:trHeight w:val="145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Наименование муниципального района/ городского окру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А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А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А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А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А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А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А7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Бабаев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2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4,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Бабушкин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1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4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59,6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Белозер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1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9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9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Вашкин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4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7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Великоустюг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3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9,0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Верховаж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4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7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Calibri;Arial"/>
                <w:sz w:val="18"/>
                <w:szCs w:val="18"/>
                <w:lang w:eastAsia="en-US"/>
              </w:rPr>
              <w:t>91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4,4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Вожегод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3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1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9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58,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Вологод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1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0,0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Вытегор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1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0,5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г. Волог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9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9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5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г. Черепове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6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5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9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0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Грязовец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4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0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Кадуй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6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3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0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Кириллов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7,7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Кичм.-Городец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6,4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Междуречен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52,5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Николь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2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5,8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Нюксен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1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8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0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8,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Соколь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9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6,7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Сямжен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7,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Тарног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0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3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0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0,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Тотем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2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0,9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Усть-Кубин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9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3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2,7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Устюжен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9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5,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Харов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4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6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4,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Чагодощен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5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2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3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8,6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Череповец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8,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Шекснинск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3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4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ГО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8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Вологодск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95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91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84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8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8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86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76,1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Представленные в таблице статистические данные свидетельствуют о том, что с выполнением заданий части 2 экзаменационной работы большинство участников экзамена справились. Средний процент выполнения заданий с выбором ответа достаточно высокий: А1 – 95,2%; А2 – 91,6%; А3 – 84,7%; А4- 83,0%; А5 – 82,8 %; А6- 86,2%; А7 – 76,1%.  При этом очевидно, что отдельные элементы содержания представляют определенную трудность для выпускников IХ классов.</w:t>
      </w:r>
    </w:p>
    <w:p>
      <w:pPr>
        <w:pStyle w:val="Normal"/>
        <w:ind w:firstLine="708"/>
        <w:jc w:val="both"/>
        <w:rPr/>
      </w:pPr>
      <w:r>
        <w:rPr/>
        <w:t>Наметилась стойкая тенденция увеличения процента успешного выполнения задания, связанного с опознаванием и анализом языковых средств выразительности (А3). Вместе с тем, проценты  успешного выполнения заданий А5 (правописание гласных в корнях слов) и А7 ( правописание суффиксов) оказался самым низким среди показателей выполнения выпускниками заданий с выбором ответа. Для успешного выполнения этих заданий требовалось умение проводить морфемный и морфологический анализ слов. Большие трудности для экзаменуемых представляет разграничение кратких прилагательных и причастий. А оно весьма важно.  Правописание безударных гласных в корне  слова  на протяжении многих десятилетий остается самой распространенной орфографической ошибкой. Устойчивость таких ошибок лингвисты объясняют неправильной классификацией орфограмм, что ведет к ложному применению правила. Вторая причина ошибок данного типа лежит за пределами орфографии – это неправильное определение состава слова.</w:t>
      </w:r>
    </w:p>
    <w:p>
      <w:pPr>
        <w:pStyle w:val="Normal"/>
        <w:ind w:firstLine="708"/>
        <w:jc w:val="both"/>
        <w:rPr/>
      </w:pPr>
      <w:r>
        <w:rPr/>
        <w:t>Следует заметить, что успешность обучения орфографии во многом зависит от усвоения знаний в области  фонетики, лексики, грамматики, а также от уровня речевого развития выпускника.</w:t>
      </w:r>
    </w:p>
    <w:p>
      <w:pPr>
        <w:pStyle w:val="Normal"/>
        <w:ind w:firstLine="708"/>
        <w:jc w:val="both"/>
        <w:rPr/>
      </w:pPr>
      <w:r>
        <w:rPr/>
        <w:t>Задания с кратким свободным ответом проверяли следующие знания и умения:</w:t>
      </w:r>
    </w:p>
    <w:p>
      <w:pPr>
        <w:pStyle w:val="Normal"/>
        <w:ind w:firstLine="708"/>
        <w:jc w:val="both"/>
        <w:rPr/>
      </w:pPr>
      <w:r>
        <w:rPr/>
        <w:t>В1 –  заменить  разговорное  слова стилистически нейтральным синонимом;</w:t>
      </w:r>
    </w:p>
    <w:p>
      <w:pPr>
        <w:pStyle w:val="Normal"/>
        <w:ind w:firstLine="708"/>
        <w:jc w:val="both"/>
        <w:rPr/>
      </w:pPr>
      <w:r>
        <w:rPr/>
        <w:t>В2 – заменить  словосочетание, построенного на основе одного из видов связи, синонимичным словосочетанием с другим видом связи;</w:t>
      </w:r>
    </w:p>
    <w:p>
      <w:pPr>
        <w:pStyle w:val="Normal"/>
        <w:ind w:firstLine="708"/>
        <w:jc w:val="both"/>
        <w:rPr/>
      </w:pPr>
      <w:r>
        <w:rPr/>
        <w:t>В3 – найти грамматическую основу предложения;</w:t>
      </w:r>
    </w:p>
    <w:p>
      <w:pPr>
        <w:pStyle w:val="Normal"/>
        <w:ind w:firstLine="708"/>
        <w:jc w:val="both"/>
        <w:rPr/>
      </w:pPr>
      <w:r>
        <w:rPr/>
        <w:t xml:space="preserve">В4 –  найти предложение с обособленным членом предложения; </w:t>
      </w:r>
    </w:p>
    <w:p>
      <w:pPr>
        <w:pStyle w:val="Normal"/>
        <w:ind w:firstLine="708"/>
        <w:jc w:val="both"/>
        <w:rPr/>
      </w:pPr>
      <w:r>
        <w:rPr/>
        <w:t xml:space="preserve">В5 –  опознать вводные слова в предложении; </w:t>
      </w:r>
    </w:p>
    <w:p>
      <w:pPr>
        <w:pStyle w:val="Normal"/>
        <w:ind w:firstLine="708"/>
        <w:jc w:val="both"/>
        <w:rPr/>
      </w:pPr>
      <w:r>
        <w:rPr/>
        <w:t>В6 – определить количество грамматических основ в предложении;</w:t>
      </w:r>
    </w:p>
    <w:p>
      <w:pPr>
        <w:pStyle w:val="Normal"/>
        <w:ind w:firstLine="708"/>
        <w:jc w:val="both"/>
        <w:rPr/>
      </w:pPr>
      <w:r>
        <w:rPr/>
        <w:t>В7 – определять границы частей сложного предложения, связанных подчинительной или сочинительной связью;</w:t>
      </w:r>
    </w:p>
    <w:p>
      <w:pPr>
        <w:pStyle w:val="Normal"/>
        <w:ind w:firstLine="708"/>
        <w:jc w:val="both"/>
        <w:rPr/>
      </w:pPr>
      <w:r>
        <w:rPr/>
        <w:t xml:space="preserve">В8 – определять вид подчинения придаточных предложений; </w:t>
      </w:r>
    </w:p>
    <w:p>
      <w:pPr>
        <w:pStyle w:val="Normal"/>
        <w:ind w:firstLine="708"/>
        <w:jc w:val="both"/>
        <w:rPr/>
      </w:pPr>
      <w:r>
        <w:rPr/>
        <w:t>В9 – находить сложное предложение с разными видами связи.</w:t>
      </w:r>
    </w:p>
    <w:p>
      <w:pPr>
        <w:pStyle w:val="Normal"/>
        <w:suppressAutoHyphens w:val="true"/>
        <w:spacing w:lineRule="auto" w:line="276" w:before="0" w:after="200"/>
        <w:contextualSpacing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  <w:r>
        <w:br w:type="page"/>
      </w:r>
    </w:p>
    <w:p>
      <w:pPr>
        <w:pStyle w:val="Normal"/>
        <w:suppressAutoHyphens w:val="true"/>
        <w:spacing w:before="0" w:after="200"/>
        <w:contextualSpacing/>
        <w:jc w:val="right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Таблица 9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 xml:space="preserve">Процент выполнения выпускниками 9-х классов заданий с кратким ответом 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экзаменационной работы по русскому языку в муниципальных районах / городских округах Вологодской области в 2012 году</w:t>
      </w:r>
    </w:p>
    <w:p>
      <w:pPr>
        <w:pStyle w:val="Normal"/>
        <w:suppressAutoHyphens w:val="true"/>
        <w:spacing w:lineRule="auto" w:line="276" w:before="0" w:after="200"/>
        <w:contextualSpacing/>
        <w:rPr>
          <w:rFonts w:eastAsia="Calibri;Arial"/>
          <w:b/>
          <w:b/>
          <w:sz w:val="16"/>
          <w:szCs w:val="16"/>
          <w:lang w:eastAsia="en-US"/>
        </w:rPr>
      </w:pPr>
      <w:r>
        <w:rPr>
          <w:rFonts w:eastAsia="Calibri;Arial"/>
          <w:b/>
          <w:sz w:val="16"/>
          <w:szCs w:val="16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790"/>
        <w:gridCol w:w="790"/>
        <w:gridCol w:w="790"/>
        <w:gridCol w:w="790"/>
        <w:gridCol w:w="789"/>
        <w:gridCol w:w="790"/>
        <w:gridCol w:w="790"/>
        <w:gridCol w:w="790"/>
        <w:gridCol w:w="792"/>
      </w:tblGrid>
      <w:tr>
        <w:trPr>
          <w:trHeight w:val="145" w:hRule="atLeast"/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Наименование муниципального района/ городского округ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В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В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В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В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В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В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В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В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В9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Бабаев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2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8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8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6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0,7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Бабушкин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9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9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6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8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58,8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Белозер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4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1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1,6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Вашкин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1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1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8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Великоустюг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3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6,9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Верховаж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1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7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3,7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Вожегод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9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0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4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4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51,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Вологод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7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8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7,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Вытегор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1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5,1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г. Вологд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7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2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7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1,9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г. Череповец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Грязовец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1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6,3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Кадуй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9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4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Кириллов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2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9,9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Кичм.-Городец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6,8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Междуречен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7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2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4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6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1,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Николь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2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9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6,5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Нюксен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1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9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59,1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Соколь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1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2,9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Сямжен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1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8,4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Тарног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1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4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6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5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52,6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Тотем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9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6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5,3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Усть-Кубин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9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3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2,7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Устюжен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7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0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9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4,6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Харов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7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4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3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2,3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Чагодощен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1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7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7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Череповец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0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3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4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66,8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 xml:space="preserve">Шекснинский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7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8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6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1,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ГО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5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9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4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90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9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75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8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82,3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sz w:val="18"/>
                <w:szCs w:val="18"/>
                <w:lang w:eastAsia="en-US"/>
              </w:rPr>
              <w:t>Вологодская обла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88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86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8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80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87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79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78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bCs/>
                <w:sz w:val="18"/>
                <w:szCs w:val="18"/>
                <w:lang w:eastAsia="en-US"/>
              </w:rPr>
              <w:t>73,8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В целом положительная динамика проявилась в освоении большинства тем программы, что свидетельствует о системной работе, проводимой  учителями - словесниками. Все показатели выполнения заданий с кратким ответом достаточно высокие.</w:t>
      </w:r>
    </w:p>
    <w:p>
      <w:pPr>
        <w:pStyle w:val="Normal"/>
        <w:ind w:firstLine="708"/>
        <w:jc w:val="both"/>
        <w:rPr/>
      </w:pPr>
      <w:r>
        <w:rPr/>
        <w:t xml:space="preserve">Среди заданий с кратким ответом (В1–В9) самый низкий процент выполнения приходится на задания  В9 (проверялось умение  находить сложное предложение с разными видами связи), В7 (проверялось умение определять границы частей сложного предложения, связанные подчинительной или сочинительной связью), В8 (проверялось умение определять вид подчинения придаточных предложений). Статистические данные свидетельствуют о том, что показатели по данным типам заданий  является самым низким на протяжении четырех последних лет. </w:t>
      </w:r>
    </w:p>
    <w:p>
      <w:pPr>
        <w:pStyle w:val="Normal"/>
        <w:ind w:firstLine="708"/>
        <w:jc w:val="both"/>
        <w:rPr/>
      </w:pPr>
      <w:r>
        <w:rPr/>
        <w:t xml:space="preserve">Трудности в освоении пунктуационных норм, а также в овладении структурным анализом простого осложненного и сложного предложений имеют объективный характер: они связаны с богатством и многообразием существующих в языке синтаксических конструкций. Усиление внимания к преподаванию разделов «Синтаксис» и «Пунктуация» в основной школе должно и впредь способствовать формированию важнейших синтаксических и пунктуационных умений, необходимых учащимся для проведения структурно - семантического и пунктуационного анализа соответствующих синтаксических </w:t>
      </w:r>
    </w:p>
    <w:p>
      <w:pPr>
        <w:pStyle w:val="Normal"/>
        <w:ind w:firstLine="708"/>
        <w:jc w:val="both"/>
        <w:rPr/>
      </w:pPr>
      <w:r>
        <w:rPr/>
        <w:t>конструкций.</w:t>
      </w:r>
    </w:p>
    <w:p>
      <w:pPr>
        <w:pStyle w:val="Normal"/>
        <w:ind w:firstLine="708"/>
        <w:jc w:val="both"/>
        <w:rPr/>
      </w:pPr>
      <w:r>
        <w:rPr/>
        <w:t>Выпускники испытывают трудности в синтаксическом анализе простого предложения (В6), определении обособленных членов предложения (В4).</w:t>
      </w:r>
    </w:p>
    <w:p>
      <w:pPr>
        <w:pStyle w:val="Normal"/>
        <w:ind w:firstLine="708"/>
        <w:jc w:val="both"/>
        <w:rPr/>
      </w:pPr>
      <w:r>
        <w:rPr/>
        <w:t>Сопоставляя данные таблицы №8 и таблицы №9, можно сделать следующий вывод: пунктуационная подготовка экзаменуемых несколько ниже, чем орфографическая. Следует обратить внимание на то, что многие методические просчеты при изучении синтаксиса и пунктуации связаны с тем, что при  анализе того или иного синтаксического или пунктуационного явления не учитываются его особенности: смысловые, грамматические, интонационные, пунктуационные, особенности употребления в речи.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Анализ результатов выполнения части 3 экзаменационной работы</w:t>
      </w:r>
    </w:p>
    <w:p>
      <w:pPr>
        <w:pStyle w:val="Normal"/>
        <w:ind w:firstLine="708"/>
        <w:jc w:val="both"/>
        <w:rPr/>
      </w:pPr>
      <w:r>
        <w:rPr/>
        <w:t>Часть 3 работы содержала два альтернативных творческих задания (С2.1 и С2.2),одно из которых (по выбору выпускника) являлось обязательным для выполнения. Задания С2.1 и С2.2 проверяли коммуникативную компетенцию школьников (умение строить собственное высказывание в соответствии с заданным типом речи). При этом особое внимание уделялось умению извлекать из прочитанного текста соответствующую информацию для аргументации своих утверждений.</w:t>
      </w:r>
    </w:p>
    <w:p>
      <w:pPr>
        <w:pStyle w:val="Normal"/>
        <w:ind w:firstLine="708"/>
        <w:jc w:val="both"/>
        <w:rPr/>
      </w:pPr>
      <w:r>
        <w:rPr/>
        <w:t>Альтернативные задания части 3 КИМ одинаковы по уровню сложности: работа по созданию сочинения-рассуждения на лингвистическую тему (задание С2.1), как и работа, связанная с интерпретацией одного из ключевых фрагментов текста (задание С2.2), требовала применения знаний на базовом уровне. Все критерии проверки и оценки альтернативных заданий были строго соотнесены между собой и уравнены по количеству баллов. Сочинение оценивалось по четырем критериям. Каждый критерий в системе оценивания имел свою шкалу измерения.</w:t>
      </w:r>
    </w:p>
    <w:p>
      <w:pPr>
        <w:pStyle w:val="Normal"/>
        <w:ind w:firstLine="708"/>
        <w:jc w:val="both"/>
        <w:rPr/>
      </w:pPr>
      <w:r>
        <w:rPr/>
        <w:t xml:space="preserve">Результаты выполнения задания С2 по критериям СК1–СК4 представлены в таблицах 10 и 11. 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spacing w:lineRule="auto" w:line="276" w:before="0" w:after="200"/>
        <w:contextualSpacing/>
        <w:jc w:val="right"/>
        <w:rPr>
          <w:rFonts w:eastAsia="Calibri;Arial"/>
          <w:b/>
          <w:b/>
          <w:sz w:val="22"/>
          <w:szCs w:val="22"/>
          <w:lang w:eastAsia="en-US"/>
        </w:rPr>
      </w:pPr>
      <w:r>
        <w:rPr>
          <w:rFonts w:eastAsia="Calibri;Arial"/>
          <w:b/>
          <w:sz w:val="22"/>
          <w:szCs w:val="22"/>
          <w:lang w:eastAsia="en-US"/>
        </w:rPr>
        <w:t>Таблица 10</w:t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>
          <w:rFonts w:eastAsia="Calibri;Arial"/>
          <w:b/>
          <w:b/>
          <w:sz w:val="22"/>
          <w:szCs w:val="22"/>
          <w:lang w:eastAsia="en-US"/>
        </w:rPr>
      </w:pPr>
      <w:r>
        <w:rPr>
          <w:rFonts w:eastAsia="Calibri;Arial"/>
          <w:b/>
          <w:sz w:val="22"/>
          <w:szCs w:val="22"/>
          <w:lang w:eastAsia="en-US"/>
        </w:rPr>
        <w:t>Процент выпускников 9-х классов, получивших соответствующий балл</w:t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>
          <w:rFonts w:eastAsia="Calibri;Arial"/>
          <w:b/>
          <w:b/>
          <w:sz w:val="22"/>
          <w:szCs w:val="22"/>
          <w:lang w:eastAsia="en-US"/>
        </w:rPr>
      </w:pPr>
      <w:r>
        <w:rPr>
          <w:rFonts w:eastAsia="Calibri;Arial"/>
          <w:b/>
          <w:sz w:val="22"/>
          <w:szCs w:val="22"/>
          <w:lang w:eastAsia="en-US"/>
        </w:rPr>
        <w:t>за задание С2 (сочинение типа 1) экзаменационной работы по русскому языку в 2012 году</w:t>
        <w:br/>
        <w:t xml:space="preserve"> (по критериям)</w:t>
      </w:r>
    </w:p>
    <w:p>
      <w:pPr>
        <w:pStyle w:val="Normal"/>
        <w:suppressAutoHyphens w:val="true"/>
        <w:spacing w:lineRule="auto" w:line="276" w:before="0" w:after="200"/>
        <w:contextualSpacing/>
        <w:rPr>
          <w:rFonts w:eastAsia="Calibri;Arial"/>
          <w:b/>
          <w:b/>
          <w:sz w:val="22"/>
          <w:szCs w:val="22"/>
          <w:lang w:eastAsia="en-US"/>
        </w:rPr>
      </w:pPr>
      <w:r>
        <w:rPr>
          <w:rFonts w:eastAsia="Calibri;Arial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contextualSpacing/>
        <w:rPr/>
      </w:pPr>
      <w:r>
        <w:rPr>
          <w:rFonts w:eastAsia="Calibri;Arial"/>
          <w:b/>
          <w:sz w:val="22"/>
          <w:szCs w:val="22"/>
          <w:lang w:eastAsia="en-US"/>
        </w:rPr>
        <w:t>Количество выпускников, выбравших сочинение типа 1: 3009 (29,9% от общего количества участников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14"/>
        <w:gridCol w:w="1914"/>
        <w:gridCol w:w="1915"/>
        <w:gridCol w:w="1911"/>
      </w:tblGrid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Балл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Критерии оценивания задания С2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С2 К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С2 К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С2 К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С2 К4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Calibri;Arial"/>
                <w:sz w:val="20"/>
                <w:szCs w:val="20"/>
                <w:lang w:eastAsia="en-US"/>
              </w:rPr>
              <w:t>11,</w:t>
            </w:r>
            <w:r>
              <w:rPr>
                <w:rFonts w:eastAsia="Calibri;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Calibri;Arial"/>
                <w:sz w:val="20"/>
                <w:szCs w:val="20"/>
                <w:lang w:eastAsia="en-US"/>
              </w:rPr>
              <w:t>15,</w:t>
            </w:r>
            <w:r>
              <w:rPr>
                <w:rFonts w:eastAsia="Calibri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Calibri;Arial"/>
                <w:sz w:val="20"/>
                <w:szCs w:val="20"/>
                <w:lang w:eastAsia="en-US"/>
              </w:rPr>
              <w:t>7,</w:t>
            </w:r>
            <w:r>
              <w:rPr>
                <w:rFonts w:eastAsia="Calibri;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val="en-US" w:eastAsia="en-US"/>
              </w:rPr>
            </w:pPr>
            <w:r>
              <w:rPr>
                <w:rFonts w:eastAsia="Calibri;Arial"/>
                <w:sz w:val="20"/>
                <w:szCs w:val="20"/>
                <w:lang w:val="en-US" w:eastAsia="en-US"/>
              </w:rPr>
              <w:t>5.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val="en-US"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Calibri;Arial"/>
                <w:sz w:val="20"/>
                <w:szCs w:val="20"/>
                <w:lang w:eastAsia="en-US"/>
              </w:rPr>
              <w:t>17,</w:t>
            </w:r>
            <w:r>
              <w:rPr>
                <w:rFonts w:eastAsia="Calibri;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Calibri;Arial"/>
                <w:sz w:val="20"/>
                <w:szCs w:val="20"/>
                <w:lang w:eastAsia="en-US"/>
              </w:rPr>
              <w:t>25,</w:t>
            </w:r>
            <w:r>
              <w:rPr>
                <w:rFonts w:eastAsia="Calibri;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Calibri;Arial"/>
                <w:sz w:val="20"/>
                <w:szCs w:val="20"/>
                <w:lang w:eastAsia="en-US"/>
              </w:rPr>
              <w:t>16,</w:t>
            </w:r>
            <w:r>
              <w:rPr>
                <w:rFonts w:eastAsia="Calibri;Arial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val="en-US"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6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Calibri;Arial"/>
                <w:sz w:val="20"/>
                <w:szCs w:val="20"/>
                <w:lang w:eastAsia="en-US"/>
              </w:rPr>
              <w:t>32,</w:t>
            </w:r>
            <w:r>
              <w:rPr>
                <w:rFonts w:eastAsia="Calibri;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66,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78,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val="en-US"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4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eastAsia="Calibri;Arial"/>
          <w:b/>
          <w:b/>
          <w:sz w:val="22"/>
          <w:szCs w:val="22"/>
          <w:lang w:eastAsia="en-US"/>
        </w:rPr>
      </w:pPr>
      <w:r>
        <w:rPr>
          <w:rFonts w:eastAsia="Calibri;Arial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contextualSpacing/>
        <w:jc w:val="right"/>
        <w:rPr>
          <w:rFonts w:eastAsia="Calibri;Arial"/>
          <w:b/>
          <w:b/>
          <w:sz w:val="22"/>
          <w:szCs w:val="22"/>
          <w:lang w:eastAsia="en-US"/>
        </w:rPr>
      </w:pPr>
      <w:r>
        <w:rPr>
          <w:rFonts w:eastAsia="Calibri;Arial"/>
          <w:b/>
          <w:sz w:val="22"/>
          <w:szCs w:val="22"/>
          <w:lang w:eastAsia="en-US"/>
        </w:rPr>
        <w:t>Таблица 11</w:t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>
          <w:rFonts w:eastAsia="Calibri;Arial"/>
          <w:b/>
          <w:b/>
          <w:sz w:val="22"/>
          <w:szCs w:val="22"/>
          <w:lang w:eastAsia="en-US"/>
        </w:rPr>
      </w:pPr>
      <w:r>
        <w:rPr>
          <w:rFonts w:eastAsia="Calibri;Arial"/>
          <w:b/>
          <w:sz w:val="22"/>
          <w:szCs w:val="22"/>
          <w:lang w:eastAsia="en-US"/>
        </w:rPr>
        <w:t>Процент выпускников 9-х классов, получивших соответствующий балл</w:t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>
          <w:rFonts w:eastAsia="Calibri;Arial"/>
          <w:b/>
          <w:b/>
          <w:sz w:val="22"/>
          <w:szCs w:val="22"/>
          <w:lang w:eastAsia="en-US"/>
        </w:rPr>
      </w:pPr>
      <w:r>
        <w:rPr>
          <w:rFonts w:eastAsia="Calibri;Arial"/>
          <w:b/>
          <w:sz w:val="22"/>
          <w:szCs w:val="22"/>
          <w:lang w:eastAsia="en-US"/>
        </w:rPr>
        <w:t>за задание С2 (сочинение типа 2) экзаменационной работы по русскому языку в 2012 году</w:t>
        <w:br/>
        <w:t xml:space="preserve"> (по критериям)</w:t>
      </w:r>
    </w:p>
    <w:p>
      <w:pPr>
        <w:pStyle w:val="Normal"/>
        <w:suppressAutoHyphens w:val="true"/>
        <w:spacing w:lineRule="auto" w:line="276" w:before="0" w:after="200"/>
        <w:contextualSpacing/>
        <w:rPr>
          <w:rFonts w:eastAsia="Calibri;Arial"/>
          <w:b/>
          <w:b/>
          <w:sz w:val="22"/>
          <w:szCs w:val="22"/>
          <w:lang w:eastAsia="en-US"/>
        </w:rPr>
      </w:pPr>
      <w:r>
        <w:rPr>
          <w:rFonts w:eastAsia="Calibri;Arial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contextualSpacing/>
        <w:rPr/>
      </w:pPr>
      <w:r>
        <w:rPr/>
        <w:t>Количество выпускников, выбравших сочинение типа 2: 6699 (66,5% от общего количества участник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14"/>
        <w:gridCol w:w="1914"/>
        <w:gridCol w:w="1915"/>
        <w:gridCol w:w="1911"/>
      </w:tblGrid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Балл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Критерии оценивания задания С2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;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С2 К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С2 К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С2 К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С2 К4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3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5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4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1,4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2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0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4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1,4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53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4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51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57,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9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Сочинение на лингвистическую тему писали 3009 обучающихся. Сочинение на тему, связанную с анализом текста – 6999 обучающихся.  В 2011 году примерно 50% выпускников выбирали первую тему сочинения. Эти статистические данные позволяют сделать вывод о необходимости активизации работы,  направленной на формирование навыков комплексного анализа текста. Задача учителя убедить школьников в том, что углубление знаний о лингвистике как науке, исследовательская деятельность, связанная с умениями анализировать, сопоставлять, сравнивать это – то, что помогает научиться  воспринимать слово как духовную, нравственную и культурную ценность народа, вступать в диалог с профессиональными писателями и получать уроки создания текстов разных стилей и жанров.</w:t>
      </w:r>
    </w:p>
    <w:p>
      <w:pPr>
        <w:pStyle w:val="Normal"/>
        <w:ind w:firstLine="708"/>
        <w:jc w:val="both"/>
        <w:rPr/>
      </w:pPr>
      <w:r>
        <w:rPr/>
        <w:t>На основании приведенных статистических данных можно сделать вывод о том, что уровень коммуникативной компетенции экзаменуемых, участвовавших в государственной (итоговой) аттестации, достаточно высокий: высший балл по критериям С2К1, С2К3, С2К4 получили более 50 % выпускников.</w:t>
      </w:r>
    </w:p>
    <w:p>
      <w:pPr>
        <w:pStyle w:val="Normal"/>
        <w:ind w:firstLine="708"/>
        <w:jc w:val="both"/>
        <w:rPr/>
      </w:pPr>
      <w:r>
        <w:rPr/>
        <w:t>Экзаменуемые  привели рассуждение на теоретическом уровне,  фактических ошибок, связанных с пониманием тезиса, не допустили или дали верное объяснение содержания фрагмента текста.</w:t>
      </w:r>
    </w:p>
    <w:p>
      <w:pPr>
        <w:pStyle w:val="Normal"/>
        <w:ind w:firstLine="708"/>
        <w:jc w:val="both"/>
        <w:rPr/>
      </w:pPr>
      <w:r>
        <w:rPr/>
        <w:t>Ошибки по критерию С2К2 обусловлены неспособностью учеников объяснять функции лексических и грамматических средств в текстах разных стилей и жанров, адекватно понимать смысл прочитанного: выделять главное, выделять смысловые части, исследовать развитие мысли, раскрывать соотношение и внутреннюю связь отдельных частей, их функцию в структуре целого. Текст воспринимается учеником не как целое высказывание, подчиненное реализации авторской мысли, а как совокупность изолированных смысловых фрагментов.</w:t>
      </w:r>
    </w:p>
    <w:p>
      <w:pPr>
        <w:pStyle w:val="Normal"/>
        <w:ind w:firstLine="708"/>
        <w:jc w:val="both"/>
        <w:rPr/>
      </w:pPr>
      <w:r>
        <w:rPr/>
        <w:t>Наибольшие затруднения у выпускников возникли при необходимости аргументировать свои утверждения с опорой на содержание прочитанного текста. Однако это необходимая часть аналитико-синтетической работы, которая демонстрирует умение экзаменуемого находить и пояснять смысловые компоненты текста (приводить 2 примера - аргумента из текста, которые иллюстрируют одно лексическое и одно грамматическое явление, верно указав их роль в тексте, или 2 примера из текста, которые соответствуют объяснению содержания указанного фрагмента). Аргументы показывают, насколько глубоко и полно экзаменуемый понял главную мысль текста и способы ее выражения.</w:t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276" w:before="0" w:after="200"/>
        <w:ind w:firstLine="708"/>
        <w:contextualSpacing/>
        <w:jc w:val="right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276" w:before="0" w:after="200"/>
        <w:ind w:firstLine="708"/>
        <w:contextualSpacing/>
        <w:jc w:val="right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Таблица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ий балл выполнения выпускниками 9-х классов заданий с развернутым ответом экзаменационной работы по русскому языку в 2012 году (по критериям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000"/>
        <w:gridCol w:w="1001"/>
        <w:gridCol w:w="999"/>
        <w:gridCol w:w="1000"/>
        <w:gridCol w:w="999"/>
        <w:gridCol w:w="1000"/>
        <w:gridCol w:w="1000"/>
      </w:tblGrid>
      <w:tr>
        <w:trPr>
          <w:trHeight w:val="145" w:hRule="atLeast"/>
          <w:cantSplit w:val="true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го района/ городского окр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 К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 К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 К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 К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 К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 К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 К4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баев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бушкин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озер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шкин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ликоустюг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оваж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жегод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огод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тегор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ог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Черепове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язовец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уй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иллов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чм.-Городец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дуречен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ь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юксен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ь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ямжен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ног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тем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Кубин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южен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ов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годощен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еповец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кснинск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год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начительно выше среднего балла по критерию С1К1(содержание изложения) показали результат выпускники Чагодощенского, Устюженского, Кичм.-Городецкого, Кирилловского, Белозерского муницмпальных районов и и г. Вологды. По критерию С1К2 (сжатие исходного текста) результат значительно выше среднего представлен в Сямженском, Кичм. - Городецком,  Грязовецком, Вологодском, Белозерском муниципальных районах, ОУ Департамента образования. Значительное количество выпускников Сямженского, Усть-Кубинского, Кичменгско-Городецкого, Тарногского  муниципальных районов, ОУ Департамента образования продемонстрировали сформированное умение создавать текст,  характеризующийся смысловой цельностью, речевой связностью и последовательностью изложения, композиционной стройностью. Умение адекватно  понимать и интерпретировать прочитанный текст значительно выше среднего балла показали выпускники Чагодощенского, Харовского, Устюженского,Усть-Кубинского, Сямженского, Нюксенского, Междуреченского, Кичм.-Городецкого муниципальных районов, ОУ Департамента образования.</w:t>
      </w:r>
    </w:p>
    <w:p>
      <w:pPr>
        <w:pStyle w:val="Normal"/>
        <w:ind w:firstLine="708"/>
        <w:jc w:val="both"/>
        <w:rPr/>
      </w:pPr>
      <w:r>
        <w:rPr/>
        <w:t>На основании результатов выполнения заданий С1 и С2 (С2.1 или С2.2) можно судить об уровне практического владения выпускниками орфографическими, пунктуационными, грамматическими и речевыми нормами. Эти параметры проверялись критериями ГК1–ГК4 суммарно в двух видах работы: в сжатом изложении и сочинении-рассуждении.</w:t>
      </w:r>
    </w:p>
    <w:p>
      <w:pPr>
        <w:pStyle w:val="Normal"/>
        <w:tabs>
          <w:tab w:val="clear" w:pos="708"/>
          <w:tab w:val="left" w:pos="7470" w:leader="none"/>
        </w:tabs>
        <w:suppressAutoHyphens w:val="true"/>
        <w:spacing w:before="0" w:after="200"/>
        <w:ind w:firstLine="708"/>
        <w:contextualSpacing/>
        <w:jc w:val="right"/>
        <w:rPr>
          <w:rFonts w:eastAsia="Calibri;Arial"/>
          <w:b/>
          <w:b/>
          <w:sz w:val="16"/>
          <w:szCs w:val="16"/>
          <w:lang w:eastAsia="en-US"/>
        </w:rPr>
      </w:pPr>
      <w:r>
        <w:rPr>
          <w:rFonts w:eastAsia="Calibri;Arial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470" w:leader="none"/>
        </w:tabs>
        <w:suppressAutoHyphens w:val="true"/>
        <w:spacing w:before="0" w:after="200"/>
        <w:ind w:firstLine="708"/>
        <w:contextualSpacing/>
        <w:jc w:val="right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Таблица 13</w:t>
      </w:r>
    </w:p>
    <w:p>
      <w:pPr>
        <w:pStyle w:val="Normal"/>
        <w:tabs>
          <w:tab w:val="clear" w:pos="708"/>
          <w:tab w:val="left" w:pos="7470" w:leader="none"/>
        </w:tabs>
        <w:suppressAutoHyphens w:val="true"/>
        <w:spacing w:before="0" w:after="200"/>
        <w:ind w:firstLine="708"/>
        <w:contextualSpacing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Процент выпускников 9-х классов, получивших соответствующий балл за критерии по русскому языку, относящиеся к практической грамотности</w:t>
      </w:r>
    </w:p>
    <w:p>
      <w:pPr>
        <w:pStyle w:val="Normal"/>
        <w:tabs>
          <w:tab w:val="clear" w:pos="708"/>
          <w:tab w:val="left" w:pos="7470" w:leader="none"/>
        </w:tabs>
        <w:suppressAutoHyphens w:val="true"/>
        <w:spacing w:before="0" w:after="200"/>
        <w:ind w:firstLine="708"/>
        <w:contextualSpacing/>
        <w:jc w:val="both"/>
        <w:rPr>
          <w:rFonts w:eastAsia="Calibri;Arial"/>
          <w:b/>
          <w:b/>
          <w:sz w:val="16"/>
          <w:szCs w:val="16"/>
          <w:lang w:eastAsia="en-US"/>
        </w:rPr>
      </w:pPr>
      <w:r>
        <w:rPr>
          <w:rFonts w:eastAsia="Calibri;Arial"/>
          <w:b/>
          <w:sz w:val="16"/>
          <w:szCs w:val="16"/>
          <w:lang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691"/>
        <w:gridCol w:w="1693"/>
        <w:gridCol w:w="1690"/>
        <w:gridCol w:w="1691"/>
        <w:gridCol w:w="1705"/>
      </w:tblGrid>
      <w:tr>
        <w:trPr/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Баллы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Критерии оценивания практической грамотности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ГК 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ГК 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ГК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ГК 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ФК 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0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8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3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8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2,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9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4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1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1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7,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40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36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55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70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60,4</w:t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suppressAutoHyphens w:val="true"/>
        <w:spacing w:lineRule="auto" w:line="276" w:before="0" w:after="200"/>
        <w:ind w:firstLine="708"/>
        <w:contextualSpacing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Результаты проверки заданий с развернутым ответом по критериям ГК1 (соблюдение орфографических норм), ГК2 (соблюдение пунктуационных норм), ГК3 (соблюдение грамматических норм), ГК4 (соблюдение речевых норм) позволяют сделать вывод о том, что орфографические и пунктуационные умения сформированы в достаточной степени у половины выпускников. </w:t>
      </w:r>
    </w:p>
    <w:p>
      <w:pPr>
        <w:pStyle w:val="Normal"/>
        <w:ind w:firstLine="708"/>
        <w:jc w:val="both"/>
        <w:rPr/>
      </w:pPr>
      <w:r>
        <w:rPr/>
        <w:t>Однако проблема остается актуальной: по-прежнему пристального внимания учителей требует формирование и развитие у школьников навыков применения орфографических и пунктуационных правил,  владения основными языковыми нормами. Необходимо формировать умения использовать языковые нормы для продуцирования собственного высказывания в заданных условиях общения, расширять словарный  запас  и обогащать грамматический строя речи обучающихся.</w:t>
      </w:r>
    </w:p>
    <w:p>
      <w:pPr>
        <w:pStyle w:val="Normal"/>
        <w:ind w:firstLine="708"/>
        <w:jc w:val="both"/>
        <w:rPr/>
      </w:pPr>
      <w:r>
        <w:rPr/>
        <w:t>Анализ результатов сочинения по критерию ФК1 (фактическая точность сочинения - рассуждения) представлен в таблице 13.</w:t>
      </w:r>
    </w:p>
    <w:p>
      <w:pPr>
        <w:pStyle w:val="Normal"/>
        <w:ind w:firstLine="708"/>
        <w:jc w:val="both"/>
        <w:rPr/>
      </w:pPr>
      <w:r>
        <w:rPr/>
        <w:t>Статистические данные показывают недостаточный уровень фактической точности сочинения у выпускников. Допущено 2  и более ошибок в изложении материала или в употреблении терминов у  12,4% выпускников. Допущена 1 фактическая ошибка в изложении материала или употреблении терминов у 27,2 % выпуск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b/>
        </w:rPr>
        <w:t>Выв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результатов выполнения экзаменационной работы показывает, что участники экзамена в целом справились с заданиями,  проверяющими уровень развития основных предметных компетенций. При этом в 2012 г. по сравнению с 2011 г.  повысился уровень сформированности языковой  и лингвистической компетенций, что свидетельствует о пристальном внимании учителей-словесников к формированию способности использовать нормы русского литературного языка в собственной речи, анализировать и оценивать языковые явления и факты, применять лингвистические знания в работе с языковым материал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ледует отметить усиление внимания педагогов к работе по формированию коммуникативной компетенции учащихся основной школы, предполагающей овладение основными видами речевой деятельности – умением воспринимать устную и письменную речь и создавать собственные высказы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нако результаты выполнения  выпускниками Вологодской области  части 3 экзаменационной работы свидетельствуют, что при общем удовлетворительном уровне сформированности коммуникативной компетенции умение приводить примеры-аргументы из прочитанного текста, иллюстрирующие функции языкового явления (при выполнении задания С2.1) или соответствующие объяснению содержания определенного фрагмента текста (при выполнении задания С2.2), сформировано недостаточ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большие трудности выпускники испытывают при выполнении заданий следующих разделов кодификатора элементов содержания и требований к уровню подготовки обучающихся по русскому языку, освоивших основные общеобразовательные программы основного общего образования: 1 («Фонетика»),  5(«Грамматика. Синтаксис»), 6 («Орфография»: правописание гласных в корнях слов, правописание суффиксов), 7 («Пунктуация»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ысокие средние баллы  получены выпускниками за выполнение заданий с выбором ответа, связанных с содержательным анализом текста в части 2 экзаменационной работ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оведенный анализ результатов государственной (итоговой) аттестации</w:t>
      </w:r>
    </w:p>
    <w:p>
      <w:pPr>
        <w:pStyle w:val="Normal"/>
        <w:ind w:left="720" w:hanging="0"/>
        <w:rPr/>
      </w:pPr>
      <w:r>
        <w:rPr/>
        <w:t>в новой форме позволяет дать некоторые рекомендации по совершенствованию преподавания русского язы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комендации педагогам по подготовке выпускников к ГИА по русскому языку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се способы предъявления языкового материала в экзаменационной работе постоянно используются в практике преподавания русского языка, известны школьникам, а овладение умениями, проверяемыми на экзамене, является основой формирования предметных компетенций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умение анализировать, классифицировать языковые факты в целях обеспечения</w:t>
      </w:r>
    </w:p>
    <w:p>
      <w:pPr>
        <w:pStyle w:val="Normal"/>
        <w:ind w:firstLine="708"/>
        <w:jc w:val="both"/>
        <w:rPr/>
      </w:pPr>
      <w:r>
        <w:rPr/>
        <w:t>различных видов речевой деятельности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умение оценивать языковые факты с точки зрения нормативности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умение анализировать языковые единицы с точки зрения правильности, точности и</w:t>
      </w:r>
    </w:p>
    <w:p>
      <w:pPr>
        <w:pStyle w:val="Normal"/>
        <w:ind w:firstLine="708"/>
        <w:jc w:val="both"/>
        <w:rPr/>
      </w:pPr>
      <w:r>
        <w:rPr/>
        <w:t>уместности их употребления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умение использовать основные приемы информационной переработки текста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умение оценивать письменные высказывания с точки зрения языкового оформления, эффективности достижения поставленных коммуникативных задач; 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умение создавать собственное речевое высказывание в соответствии с поставленными задачами, осуществлять речевой самоконтрол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связи с вышесказанным рекомендуе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ализовать  </w:t>
      </w:r>
      <w:r>
        <w:rPr>
          <w:b/>
        </w:rPr>
        <w:t>коммуникативно-деятельностный подход</w:t>
      </w:r>
      <w:r>
        <w:rPr/>
        <w:t xml:space="preserve">  в преподавании русского языка. В методике преподавания русского языка основные принципы такого подхода представлены в работах М.Т. Баранова, Е.А. Быстровой,  Н.А. Ипполитовой, С.И. Львовой и  д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недрять  в учебный процесс </w:t>
      </w:r>
      <w:r>
        <w:rPr>
          <w:b/>
        </w:rPr>
        <w:t>разнообразные виды  языкового анализа</w:t>
      </w:r>
      <w:r>
        <w:rPr/>
        <w:t xml:space="preserve"> с учетом семантической характеристики языкового явления и его функциональных особенностей. Подобный анализ развивает способность не только опознавать и анализировать языковые явления, но и правильно, стилистически уместно, выразительно употреблять их в собственной речи. Реализация данного аспекта в обучении требует повышенного внимания к семантической стороне языка, к внутренней сути языкового явления, знакомству с разными типами языковых знач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пользовать в работе учителя </w:t>
      </w:r>
      <w:r>
        <w:rPr>
          <w:b/>
        </w:rPr>
        <w:t>современные способы  оценки достижения планируемых результатов освоения  основных образовательных программ</w:t>
      </w:r>
      <w:r>
        <w:rPr/>
        <w:t xml:space="preserve"> основного общего образования. Содержание и структура контрольных работ должны соотноситься с целями обучения русскому языку в основной общеобразовательной школе, в связи с чем в содержании и структуре работ следует  реализовать  компетентностный  и текстоориентированный подходы  к отбору и предъявлению контрольно-измерительных материалов, проверке и оцениванию результатов выполнения контрольной работы. В соответствии с этим в контрольные  работы рекомендуем  включать  задания, проверяющие уровень владения элементами коммуникативной, лингвистической и языковой, а также культуроведческой компетен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Целенаправленно отбирать тексты к урокам русского языка, что будет способствовать созданию на учебных занятиях развивающей речевой среды, благотворно влиять на совершенствование чувства языка, языковой интуиции. </w:t>
      </w:r>
      <w:r>
        <w:rPr>
          <w:b/>
        </w:rPr>
        <w:t>Текст является опорной, ключевой единицей курса русского языка</w:t>
      </w:r>
      <w:r>
        <w:rPr/>
        <w:t>.  Погружаясь в «мир текстов», школьник приобщается к пространству культуры, учиться вести диалог с текстом. Следует в уроки русского языка включать работу с «текстами о текстах», что будет формировать способность создавать собственные речевые высказывания.</w:t>
      </w:r>
    </w:p>
    <w:p>
      <w:pPr>
        <w:pStyle w:val="Normal"/>
        <w:ind w:left="709" w:firstLine="360"/>
        <w:jc w:val="both"/>
        <w:rPr/>
      </w:pPr>
      <w:r>
        <w:rPr/>
        <w:t xml:space="preserve">        </w:t>
      </w:r>
      <w:r>
        <w:rPr/>
        <w:t xml:space="preserve">Организация систематической работы с текстами на уроках русского языка создаст условия для осуществления </w:t>
      </w:r>
      <w:r>
        <w:rPr>
          <w:b/>
        </w:rPr>
        <w:t>функционального подхода</w:t>
      </w:r>
      <w:r>
        <w:rPr/>
        <w:t xml:space="preserve"> при изучении языковых явлений, что позволит по-новому  решать вопросы соотношения теории и практики при изучении предмета, обеспечить взаимосвязь в изучении слова и текста, органически связать изучение нового и повторение, обеспечить реализацию внутрипредметных и межпредметных (русский язык и литература) связ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ктиковать систематическое использование заданий на </w:t>
      </w:r>
      <w:r>
        <w:rPr>
          <w:b/>
        </w:rPr>
        <w:t xml:space="preserve">анализ, самоконтроль, редактирование. </w:t>
      </w:r>
      <w:r>
        <w:rPr/>
        <w:t>Для современной методики преподавания русского языка в основной школе актуальной является проблема организации деятельности учащихся, нацеленной на формирование навыка речевого самоконтроля, умения анализировать и корректировать свои устные и письменные высказывания в отношении их соответствия нормам современного русского литературного языка, а также коммуникативной задаче. Систематическая работа в этом направлении будет способствовать развитию у обучающихся устойчивой потребности в совершенствовании своей речи. Ключевыми методами  работы с учебным материалом, формирующими самостоятельное мышление обучающихся,  должны стать критическое осмысление явления, дискуссионность, диало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ализовать </w:t>
      </w:r>
      <w:r>
        <w:rPr>
          <w:b/>
        </w:rPr>
        <w:t xml:space="preserve">дифференцированный подход </w:t>
      </w:r>
      <w:r>
        <w:rPr/>
        <w:t>в обучении русскому языку: предъявлять теоретический  материал с учётом его обязательного и необязательного усвоения на определённом этапе обучения, использовать упражнения, позволяющие  осуществлять уровневую дифференциацию и индивидуальный подход в обучении,  учитывать индивидуальные потребности обучающего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ировать  </w:t>
      </w:r>
      <w:r>
        <w:rPr>
          <w:b/>
        </w:rPr>
        <w:t>навыки самостоятельной деятельности обучающихся</w:t>
      </w:r>
      <w:r>
        <w:rPr/>
        <w:t xml:space="preserve"> с использованием разнообразной  учебной  литературы (словарей, справочников,  самоучителей, практикумов, пособий для подготовки к экзаменам, мультимедийных средств  и т.п.), системы разнообразных  «подсказок»: опорных материалов в виде схем, таблиц, рисунков, планов, конспектов, а также   инструкций,  направленных  на формирование  правильного способа  действия  (как применять правило, как слушать и  читать текст, чтобы понять его содержание, как  писать изложение, как писать сочинение,  как оценивать речевое высказывание и т.п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вершенствовать умения </w:t>
      </w:r>
      <w:r>
        <w:rPr>
          <w:b/>
        </w:rPr>
        <w:t>владения всеми видами речевой деятельности</w:t>
      </w:r>
      <w:r>
        <w:rPr/>
        <w:t>. С этой целью рекомендуем включать в уроки русского языка задания на  адекватное понимание информации устного и письменного сообщения; владение разными видами чтения (поисковым, просмотровым, ознакомительным, изучающим); владение разными видами аудирования (выборочным, ознакомительным, детальным); умение вести самостоятельный поиск информации; преобразование, сохранение и передачу информации, полученной в результате чтения или аудирования; сопоставление  речевых высказываний с точки зрения их содержания, стилистических особенностей и использованных языковых средств; воспроизведение прослушанного или прочитанного текста; построение текс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фографические нормы русского языка рекомендует закреплять и систематизировать параллельно с работой по фонетике, лексике, грамматике. Чтобы помочь обучающимся ликвидировать пунктуационные ошибки, следует предусмотреть разные виды анализа: логико-синтаксический, интонационный, мотивационный. Разносторонний анализ синтаксической конструкции приводит к правильному выбору знаков препинания, решению пунктуационной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06:00Z</dcterms:created>
  <dc:creator>1</dc:creator>
  <dc:description/>
  <cp:keywords/>
  <dc:language>en-US</dc:language>
  <cp:lastModifiedBy>1</cp:lastModifiedBy>
  <cp:lastPrinted>2012-07-04T09:50:00Z</cp:lastPrinted>
  <dcterms:modified xsi:type="dcterms:W3CDTF">2012-08-21T11:35:00Z</dcterms:modified>
  <cp:revision>21</cp:revision>
  <dc:subject/>
  <dc:title>Статистика результатов ГИА-9 по русскому языку в 2012 году</dc:title>
</cp:coreProperties>
</file>